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  <w:bookmarkStart w:id="0" w:name="_GoBack"/>
      <w:bookmarkEnd w:id="0"/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ab/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Język migowy – kurs zaawansowa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6]F_0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semestr V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MS Gothic" w:hAnsi="MS Gothic" w:eastAsia="MS Gothic" w:cs="MS Gothic"/>
          <w:b w:val="false"/>
          <w:b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 xml:space="preserve">X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zajęcia w formie tradycyjnej</w:t>
      </w:r>
      <w:r>
        <w:rPr>
          <w:rFonts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aliczył przedmiot: „Język migowy – kurs podstawowy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Zapoznanie studentów z wiadomościami na temat różnic i zastosowania polskiego języka migowego i systemu językowo-migowego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Rozpowszechnianie idei języka migowego jako środka porozumiewania się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rzygotowanie studentów do podejmowania zadań związanych z realizacją potrzeb psychospołecznych (w tym komunikacji interpersonalnej) osób niesłyszących, funkcjonujących w zintegrowanym środowisku psychofizycznym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ma elementarną wiedzę na temat kierowania własnym rozwojem, także w zakresie komunikacji z  osobami z ograniczonymi kompetencjami językowymi w  zakresie języka polskiego w formie fonicz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umie posługiwać się znakami polskiego alfabetu palcowego, znakami liczebników głównych i  porządkowych znakami ideograficznymi języka migowego wg zasad systemu językowo-migowego w  sytuacjach tego wymagających w czasie realizacji zadań zawodow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U10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dstawy wiedzy teoretycznej i praktycznej na temat różnic i zastosowania polskiego języka migowego oraz systemu językowo-migowego.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lski alfabet palcowy, znaki pojęć liczbowych głównych i porządkowych – ćwiczenia powtarzające i utrwalające.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lejne znaki ideograficzne związane z problematyką pracy socjalnej (wywiad </w:t>
              <w:br/>
              <w:t>z niesłyszącym klientem, pomoc podopiecznemu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6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i/>
          <w:i/>
          <w:iCs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iCs/>
          <w:caps w:val="false"/>
          <w:smallCaps w:val="false"/>
          <w:szCs w:val="24"/>
        </w:rPr>
        <w:t>Konwersatorium: wykład z prezentacją, praca w grupach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aliczenie z oceną na podstawie przeprowadzenia indywidualnej rozmowy ze studentem </w:t>
              <w:br/>
              <w:t>w oparciu o język migowy z uwzględnieniem słownictwa wprowadzanego podczas zaję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8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5"/>
      </w:tblGrid>
      <w:tr>
        <w:trPr>
          <w:trHeight w:val="39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siba O., Grenda P. (2011). </w:t>
            </w:r>
            <w:r>
              <w:rPr>
                <w:rFonts w:ascii="Corbel" w:hAnsi="Corbel"/>
                <w:i/>
                <w:sz w:val="24"/>
                <w:szCs w:val="24"/>
              </w:rPr>
              <w:t>Leksykon języka migowego.</w:t>
            </w:r>
            <w:r>
              <w:rPr>
                <w:rFonts w:ascii="Corbel" w:hAnsi="Corbel"/>
                <w:sz w:val="24"/>
                <w:szCs w:val="24"/>
              </w:rPr>
              <w:t xml:space="preserve"> Bogatynia: Wydawnictwo "Silentium" Piotr Grend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8). </w:t>
            </w:r>
            <w:r>
              <w:rPr>
                <w:rFonts w:ascii="Corbel" w:hAnsi="Corbel"/>
                <w:i/>
                <w:sz w:val="24"/>
                <w:szCs w:val="24"/>
              </w:rPr>
              <w:t>Język migany w szkole</w:t>
            </w:r>
            <w:r>
              <w:rPr>
                <w:rFonts w:ascii="Corbel" w:hAnsi="Corbel"/>
                <w:sz w:val="24"/>
                <w:szCs w:val="24"/>
              </w:rPr>
              <w:t>, cz.1. Warszawa: Wydawnictwa Szkolne i Pedagogiczne.</w:t>
            </w:r>
          </w:p>
        </w:tc>
      </w:tr>
      <w:tr>
        <w:trPr>
          <w:trHeight w:val="39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5). </w:t>
            </w:r>
            <w:r>
              <w:rPr>
                <w:rFonts w:ascii="Corbel" w:hAnsi="Corbel"/>
                <w:i/>
                <w:sz w:val="24"/>
                <w:szCs w:val="24"/>
              </w:rPr>
              <w:t>Komunikowanie się z osobami z uszkodzonym słuchem. Poradnik dla pracowników służb społecznych.</w:t>
            </w:r>
            <w:r>
              <w:rPr>
                <w:rFonts w:ascii="Corbel" w:hAnsi="Corbel"/>
                <w:sz w:val="24"/>
                <w:szCs w:val="24"/>
              </w:rPr>
              <w:t xml:space="preserve"> Warszawa: Krapkowice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ateriały autorskie przekazane studentom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283506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B021B8C3-C4F1-4EBF-A900-21453839256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4B4E372-5075-46B8-951A-6C38E0756A5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21BC09F-AD69-4475-881C-60BA99149E81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  <Pages>4</Pages>
  <Words>734</Words>
  <Characters>4407</Characters>
  <CharactersWithSpaces>513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53:00Z</dcterms:created>
  <dc:creator>User</dc:creator>
  <dc:description/>
  <dc:language>en-US</dc:language>
  <cp:lastModifiedBy>Anna Pikus</cp:lastModifiedBy>
  <cp:lastPrinted>2019-02-06T12:12:00Z</cp:lastPrinted>
  <dcterms:modified xsi:type="dcterms:W3CDTF">2024-08-07T09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